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24"/>
        <w:gridCol w:w="1397"/>
        <w:gridCol w:w="944"/>
        <w:gridCol w:w="1107"/>
        <w:gridCol w:w="1086"/>
        <w:gridCol w:w="982"/>
        <w:gridCol w:w="1107"/>
        <w:gridCol w:w="1048"/>
        <w:gridCol w:w="959"/>
        <w:gridCol w:w="960"/>
        <w:gridCol w:w="1023"/>
        <w:gridCol w:w="1124"/>
      </w:tblGrid>
      <w:tr>
        <w:trPr>
          <w:trHeight w:val="360" w:hRule="atLeast"/>
        </w:trPr>
        <w:tc>
          <w:tcPr>
            <w:tcW w:w="14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Сведения о результатах проводимого мониторинга Государственными инспекциями труда по исполнению Указа Президента Российской Федерации от 7 мая 2012 года № 597 </w:t>
            </w:r>
          </w:p>
        </w:tc>
      </w:tr>
      <w:tr>
        <w:trPr>
          <w:trHeight w:val="322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, в отношении которых в отчетный период был проведен мониторинг (проверка)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работников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по категориям работников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статистичес-кая з/плата в регионе  по категориям работников (руб.)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з/плата в учреждении по категориям работников               (руб.)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-ние фактичес-ского разме- ра з/платы в учреждении со средней отраслевой з/платой в регионе      (%)     (гр.7/гр5)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ный целевой (индика-тивный) показатель  (%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п роста з/платы в 2014 году (%)       (гр.7/гр.6)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гнозное значение з/платы на конец 2014года       (руб.)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стижение уста-новленного целевого показателя на дату проведения мониторинга (%) (гр.7/гр.11)</w:t>
            </w:r>
          </w:p>
        </w:tc>
      </w:tr>
      <w:tr>
        <w:trPr>
          <w:trHeight w:val="420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2014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проведения мониторинга (проверки)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2014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проведения мониторинга (проверки)</w:t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14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ударственная инспекция труда в Нижегородской области</w:t>
            </w:r>
          </w:p>
        </w:tc>
      </w:tr>
      <w:tr>
        <w:trPr>
          <w:trHeight w:val="375" w:hRule="atLeast"/>
        </w:trPr>
        <w:tc>
          <w:tcPr>
            <w:tcW w:w="14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vertAlign w:val="subscript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vertAlign w:val="subscript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vertAlign w:val="subscript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vertAlign w:val="subscript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vertAlign w:val="superscrip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2:00Z</dcterms:created>
  <dc:creator>отдел-3</dc:creator>
  <dc:description/>
  <cp:keywords/>
  <dc:language>en-US</dc:language>
  <cp:lastModifiedBy>user</cp:lastModifiedBy>
  <cp:lastPrinted>2014-05-22T15:46:00Z</cp:lastPrinted>
  <dcterms:modified xsi:type="dcterms:W3CDTF">2014-07-29T06:22:00Z</dcterms:modified>
  <cp:revision>2</cp:revision>
  <dc:subject/>
  <dc:title>  Сведения о результатах проводимого государственными инспекциями труда мониторинга исполнения Указа Президента Российской Федерации от 7 мая 2012 года № 597 </dc:title>
</cp:coreProperties>
</file>