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98" w:firstLine="851"/>
        <w:jc w:val="both"/>
        <w:rPr/>
      </w:pPr>
      <w:r>
        <w:rPr>
          <w:szCs w:val="27"/>
        </w:rPr>
        <w:t xml:space="preserve">Доклад на публичных слушаниях о работе Государственной инспекции труда в Нижегородской области </w:t>
      </w:r>
      <w:r>
        <w:rPr>
          <w:b w:val="false"/>
          <w:szCs w:val="27"/>
        </w:rPr>
        <w:t xml:space="preserve"> </w:t>
      </w:r>
      <w:r>
        <w:rPr>
          <w:szCs w:val="27"/>
        </w:rPr>
        <w:t>по завершению  2 квартала 2018 года.</w:t>
      </w:r>
    </w:p>
    <w:p>
      <w:pPr>
        <w:pStyle w:val="Normal"/>
        <w:ind w:right="-398" w:firstLine="851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left="3204" w:right="-398" w:firstLine="851"/>
        <w:jc w:val="both"/>
        <w:rPr/>
      </w:pPr>
      <w:r>
        <w:rPr>
          <w:b/>
          <w:sz w:val="28"/>
          <w:szCs w:val="27"/>
          <w:lang w:val="en-US"/>
        </w:rPr>
        <w:t>I</w:t>
      </w:r>
      <w:r>
        <w:rPr>
          <w:b/>
          <w:sz w:val="28"/>
          <w:szCs w:val="27"/>
        </w:rPr>
        <w:t>. Общие положения.</w:t>
      </w:r>
    </w:p>
    <w:p>
      <w:pPr>
        <w:pStyle w:val="Normal"/>
        <w:ind w:left="360" w:right="-398" w:firstLine="851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right="-398" w:firstLine="851"/>
        <w:jc w:val="both"/>
        <w:rPr/>
      </w:pPr>
      <w:r>
        <w:rPr>
          <w:b/>
          <w:sz w:val="28"/>
          <w:szCs w:val="27"/>
        </w:rPr>
        <w:t>1.1. О Государственной инспекции труда в Нижегородской области.</w:t>
      </w:r>
    </w:p>
    <w:p>
      <w:pPr>
        <w:pStyle w:val="2"/>
        <w:ind w:right="-398" w:firstLine="851"/>
        <w:jc w:val="both"/>
        <w:rPr/>
      </w:pPr>
      <w:r>
        <w:rPr>
          <w:szCs w:val="27"/>
        </w:rPr>
        <w:tab/>
      </w:r>
      <w:r>
        <w:rPr>
          <w:b w:val="false"/>
          <w:bCs/>
          <w:szCs w:val="27"/>
        </w:rPr>
        <w:t>Организация деятельности Государственной инспекции труда в Нижегородской области по государственному надзору за соблюдением трудового законодательства и иных нормативных правовых актов, содержащих нормы трудового права, базируется на положениях Конвенции Международной Организации Труда № 81 об инспекции труда (1947), ратифицированной Федеральным законом от 11.04.1998г. № 58-ФЗ, Трудовом Кодексе РФ, Кодексе РФ об административных правонарушениях РФ, Федеральном законе от 26.12.2008г. № 294-ФЗ «О защите прав юридических лиц и индивидуальных предпринимателей при осуществлении  государственного контроля (надзора) и муниципального контроля», Положении о Государственной инспекции труда в Нижегородской области.</w:t>
      </w:r>
    </w:p>
    <w:p>
      <w:pPr>
        <w:pStyle w:val="Normal"/>
        <w:ind w:right="-398" w:firstLine="851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-398" w:firstLine="851"/>
        <w:jc w:val="both"/>
        <w:rPr/>
      </w:pPr>
      <w:r>
        <w:rPr>
          <w:b/>
          <w:bCs/>
          <w:sz w:val="28"/>
          <w:szCs w:val="23"/>
        </w:rPr>
        <w:t>1.2. Организационная структура Государственной инспекции труда в Нижегородской области.</w:t>
      </w:r>
    </w:p>
    <w:p>
      <w:pPr>
        <w:pStyle w:val="TextBody"/>
        <w:ind w:right="-398" w:firstLine="851"/>
        <w:rPr/>
      </w:pPr>
      <w:r>
        <w:rPr>
          <w:b w:val="false"/>
          <w:szCs w:val="27"/>
        </w:rPr>
        <w:t xml:space="preserve">В состав Государственной инспекции труда в Нижегородской области входят 2 подразделения - по охране труда (в подразделении два отдела) и по правовым вопросам (в подразделении три отдела). Количество штатных единиц по должностям, предусматривающим выполнение функций по надзору, на 30 июня  2018 года всего составила 43 единицы, в том числе: занятых – 40 единиц, вакантных - 3 единицы. </w:t>
      </w:r>
    </w:p>
    <w:p>
      <w:pPr>
        <w:pStyle w:val="Normal"/>
        <w:ind w:right="-398" w:firstLine="851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TextBody"/>
        <w:ind w:right="-398" w:firstLine="851"/>
        <w:rPr/>
      </w:pPr>
      <w:r>
        <w:rPr>
          <w:bCs/>
          <w:szCs w:val="27"/>
          <w:lang w:val="en-US"/>
        </w:rPr>
        <w:t>II</w:t>
      </w:r>
      <w:r>
        <w:rPr>
          <w:bCs/>
          <w:szCs w:val="27"/>
        </w:rPr>
        <w:t>. Контроль и надзор в сфере труда.</w:t>
      </w:r>
    </w:p>
    <w:p>
      <w:pPr>
        <w:pStyle w:val="TextBody"/>
        <w:ind w:right="-398" w:firstLine="851"/>
        <w:rPr>
          <w:bCs/>
          <w:szCs w:val="27"/>
        </w:rPr>
      </w:pPr>
      <w:r>
        <w:rPr>
          <w:bCs/>
          <w:szCs w:val="27"/>
        </w:rPr>
        <w:t>Общие сведения об осуществлении государственного надзора за соблюдением работодателями трудового законодательства и иных нормативных правовых актов, содержащих нормы трудового права, (проверки, выдачи предписаний об устранении нарушений, составление протоколов об административных правонарушениях в пределах полномочий, подготовка других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)</w:t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 xml:space="preserve">По итогам 2 квартала 2018 года Государственной инспекцией труда в Нижегородской области проведено 938 проверок, по итогам которых выявлено  1311 нарушений.  </w:t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 xml:space="preserve">Общее количество вынесенных должностными лицами Госинспекции труда в Нижегородской области постановлений о назначении административного наказания в виде штрафа составило 816 на общую сумму – 20 млн. 935 тыс. рублей. </w:t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 xml:space="preserve">Общее количество поступивших письменных обращений граждан в Гострудинспекцию в Нижегородской области составило 2706 обращений, из них по вопросам задолженности по заработной плате – 912 обращений. </w:t>
      </w:r>
    </w:p>
    <w:p>
      <w:pPr>
        <w:pStyle w:val="Normal"/>
        <w:ind w:right="-398" w:firstLine="851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Из общего количества выявленных нарушений выявлены нарушения по оплате труда – 369,  по оформлению трудовых отношений – 71, по охране труда – 482, по другим вопросам – 389.</w:t>
      </w:r>
    </w:p>
    <w:p>
      <w:pPr>
        <w:pStyle w:val="Normal"/>
        <w:ind w:right="-398" w:firstLine="851"/>
        <w:jc w:val="both"/>
        <w:rPr/>
      </w:pPr>
      <w:r>
        <w:rPr>
          <w:bCs/>
          <w:sz w:val="28"/>
          <w:szCs w:val="27"/>
        </w:rPr>
        <w:t>Удельный вес устраненных нарушений в общем количестве выявленных нарушений – 15,9%.</w:t>
      </w:r>
    </w:p>
    <w:p>
      <w:pPr>
        <w:pStyle w:val="Normal"/>
        <w:ind w:right="-398" w:firstLine="851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Общее количество выданных предписаний – 301, из них исполненных в установленный срок – 258. Количество работников, права которых восстановлены в результате выданных предписаний – 4477 человека. </w:t>
      </w:r>
    </w:p>
    <w:p>
      <w:pPr>
        <w:pStyle w:val="Normal"/>
        <w:ind w:right="-398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98" w:firstLine="851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Сведения о  надзорных мероприятиях за соблюдением установленного порядка расследования и учета несчастных случаев на производстве (количество зарегистрированных случаев, в том числе в организациях по видам экономической деятельности, динамика изменений)</w:t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 xml:space="preserve">По окончании 2 квартала 2018 г.  в Государственную инспекцию труда поступило 122 извещения о несчастных случаях. </w:t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 xml:space="preserve">Государственными инспекторами труда (по охране труда) проведено 123 расследований несчастных случаев, из  них: </w:t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>-из общего количества расследованных несчастных случаев квалифицировано как «не связанные с производством» - 50.</w:t>
      </w:r>
    </w:p>
    <w:p>
      <w:pPr>
        <w:pStyle w:val="Normal"/>
        <w:ind w:right="-398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адавших в результате несчастных случаев на производстве (на основании актов о несчастном случае на производстве формы Н-1) составило - 87 человек.</w:t>
      </w:r>
    </w:p>
    <w:p>
      <w:pPr>
        <w:pStyle w:val="Normal"/>
        <w:ind w:right="-398"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-398" w:firstLine="851"/>
        <w:jc w:val="both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  <w:lang w:bidi="ru-RU"/>
        </w:rPr>
        <w:t xml:space="preserve">роведение </w:t>
      </w:r>
      <w:r>
        <w:rPr>
          <w:b/>
          <w:sz w:val="28"/>
          <w:szCs w:val="28"/>
        </w:rPr>
        <w:t xml:space="preserve">ГИТ в НО в 2018г. </w:t>
      </w:r>
      <w:r>
        <w:rPr>
          <w:b/>
          <w:color w:val="000000"/>
          <w:sz w:val="28"/>
          <w:szCs w:val="28"/>
          <w:lang w:bidi="ru-RU"/>
        </w:rPr>
        <w:t>надзорных мероприятий соблюдения требований трудового законодательства работодателями, осуществляющими деятельность по организации отдыха и оздоровления детей</w:t>
      </w:r>
      <w:r>
        <w:rPr>
          <w:b/>
          <w:sz w:val="28"/>
          <w:szCs w:val="28"/>
        </w:rPr>
        <w:t>»</w:t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>1. В</w:t>
      </w:r>
      <w:r>
        <w:rPr>
          <w:color w:val="000000"/>
          <w:sz w:val="28"/>
          <w:szCs w:val="28"/>
          <w:lang w:bidi="ru-RU"/>
        </w:rPr>
        <w:t xml:space="preserve"> соответствии с протоколом совещания у Заместителя Председателя Правительства Российской Федерации О.Ю. Голодец от 19 апреля 2018 года № ОГ-П8-70пр, Приказом Руководителя Роструда В. Л. Вуколова № 253 от 08 мая 2018г. «О проведении внеплановых выездных проверок соблюдения требований трудового законодательства работодателями, осуществляющими деятельность по организации отдыха и оздоровления детей», ГИТ в НО во втором квартале  2018 начала  внеплановые выездные проверки соблюдения требований трудового законодательства работодателями, осуществляющими деятельность по организации отдыха и оздоровления детей. Проверки продолжатся до ноября 2018 года по сформированному графику проведения внеплановых проверок на 2018г. с учетом данных, предоставленных Министерством образования Нижегородской области и имеющихся результатов ранее проведенных проверок ГИТ в НО в 2017г. </w:t>
      </w:r>
    </w:p>
    <w:p>
      <w:pPr>
        <w:pStyle w:val="Normal"/>
        <w:ind w:right="-398" w:firstLine="851"/>
        <w:jc w:val="both"/>
        <w:rPr/>
      </w:pPr>
      <w:r>
        <w:rPr>
          <w:color w:val="000000"/>
          <w:sz w:val="28"/>
          <w:szCs w:val="28"/>
          <w:lang w:bidi="ru-RU"/>
        </w:rPr>
        <w:t xml:space="preserve">Основное внимание при проведении проверок обращено на соблюдение требований Трудового кодекса РФ и иных нормативных правовых актов, содержащих требования трудового законодательства и охраны труда, в том числе </w:t>
      </w:r>
      <w:r>
        <w:rPr>
          <w:sz w:val="28"/>
          <w:szCs w:val="28"/>
        </w:rPr>
        <w:t>Постановления Секретариата ВЦСПС (</w:t>
      </w:r>
      <w:r>
        <w:rPr>
          <w:rStyle w:val="Extendedtextshort"/>
          <w:bCs/>
          <w:sz w:val="28"/>
          <w:szCs w:val="28"/>
        </w:rPr>
        <w:t>Всесоюзный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центральный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совет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профессиональных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союзов</w:t>
      </w:r>
      <w:r>
        <w:rPr>
          <w:sz w:val="28"/>
          <w:szCs w:val="28"/>
        </w:rPr>
        <w:t>) от 11.05.1990 № 7-22 «О Типовых штатах административно-хозяйственного, педагогического, медицинского, обслуживающего персонала детских оздоровительных лагерей».</w:t>
      </w:r>
    </w:p>
    <w:p>
      <w:pPr>
        <w:pStyle w:val="Normal"/>
        <w:ind w:right="-398" w:firstLine="851"/>
        <w:jc w:val="both"/>
        <w:rPr>
          <w:b/>
          <w:b/>
          <w:color w:val="000000"/>
          <w:sz w:val="28"/>
          <w:szCs w:val="28"/>
          <w:u w:val="single"/>
          <w:lang w:bidi="ru-RU"/>
        </w:rPr>
      </w:pPr>
      <w:r>
        <w:rPr>
          <w:b/>
          <w:color w:val="000000"/>
          <w:sz w:val="28"/>
          <w:szCs w:val="28"/>
          <w:u w:val="single"/>
          <w:lang w:bidi="ru-RU"/>
        </w:rPr>
        <w:t xml:space="preserve">В первую очередь проверяются следующие требования: 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Style w:val="Bodytext255pt"/>
          <w:rFonts w:eastAsia="Arial Unicode MS"/>
          <w:b/>
          <w:b/>
          <w:sz w:val="28"/>
          <w:szCs w:val="28"/>
        </w:rPr>
      </w:pPr>
      <w:r>
        <w:rPr>
          <w:rStyle w:val="Bodytext255pt"/>
          <w:b/>
          <w:sz w:val="28"/>
          <w:szCs w:val="28"/>
        </w:rPr>
        <w:t>соответствие штатного расписания численности детей в смене; укомплектованность штатов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Style w:val="Bodytext255pt"/>
          <w:rFonts w:eastAsia="Arial Unicode MS"/>
          <w:b/>
          <w:b/>
          <w:sz w:val="28"/>
          <w:szCs w:val="28"/>
        </w:rPr>
      </w:pPr>
      <w:r>
        <w:rPr>
          <w:rStyle w:val="Bodytext255pt"/>
          <w:b/>
          <w:sz w:val="28"/>
          <w:szCs w:val="28"/>
        </w:rPr>
        <w:t>соответствие работающего персонала квалификационным требованиям (документы, подтверждающих наличие высшего или среднего специального образования)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Style w:val="Bodytext255pt"/>
          <w:rFonts w:eastAsia="Arial Unicode MS"/>
          <w:b/>
          <w:b/>
          <w:sz w:val="28"/>
          <w:szCs w:val="28"/>
        </w:rPr>
      </w:pPr>
      <w:r>
        <w:rPr>
          <w:rStyle w:val="Bodytext255pt"/>
          <w:b/>
          <w:sz w:val="28"/>
          <w:szCs w:val="28"/>
        </w:rPr>
        <w:t>прием на работу с документальным подтверждением отсутствия судимости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Style w:val="Bodytext255pt"/>
          <w:rFonts w:eastAsia="Arial Unicode MS"/>
          <w:b/>
          <w:b/>
          <w:sz w:val="28"/>
          <w:szCs w:val="28"/>
        </w:rPr>
      </w:pPr>
      <w:r>
        <w:rPr>
          <w:rStyle w:val="Bodytext255pt"/>
          <w:b/>
          <w:sz w:val="28"/>
          <w:szCs w:val="28"/>
        </w:rPr>
        <w:t>порядок оформления приёма на работу (соответствие положений трудового договора действующему законодательству)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Style w:val="Bodytext255pt"/>
          <w:rFonts w:eastAsia="Arial Unicode MS"/>
          <w:b/>
          <w:b/>
          <w:sz w:val="28"/>
          <w:szCs w:val="28"/>
        </w:rPr>
      </w:pPr>
      <w:r>
        <w:rPr>
          <w:rStyle w:val="Bodytext255pt"/>
          <w:b/>
          <w:sz w:val="28"/>
          <w:szCs w:val="28"/>
        </w:rPr>
        <w:t>заключение гражданско-правового договора, фактически регулирующего трудовые отношения между работником и работодателем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Style w:val="Bodytext255pt"/>
          <w:rFonts w:eastAsia="Arial Unicode MS"/>
          <w:b/>
          <w:b/>
          <w:sz w:val="28"/>
          <w:szCs w:val="28"/>
        </w:rPr>
      </w:pPr>
      <w:r>
        <w:rPr>
          <w:rStyle w:val="Bodytext255pt"/>
          <w:b/>
          <w:sz w:val="28"/>
          <w:szCs w:val="28"/>
        </w:rPr>
        <w:t>фактический допуск к работе лицом, не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 соблюдением сроков выплаты заработной платы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системы управления охраной труда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инструктажей, а также обучения и проверки знаний по охране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работников приемам оказания первой помощи пострадавшим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ждение обязательных предварительных и (или) периодических медицинских осмотров и обязательных психиатрических освидетельствований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55pt"/>
          <w:b/>
          <w:sz w:val="28"/>
          <w:szCs w:val="28"/>
        </w:rPr>
        <w:t>соблюдение выплаты МРОТ;</w:t>
      </w:r>
    </w:p>
    <w:p>
      <w:pPr>
        <w:pStyle w:val="Style17"/>
        <w:widowControl/>
        <w:numPr>
          <w:ilvl w:val="0"/>
          <w:numId w:val="3"/>
        </w:numPr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255pt"/>
          <w:b/>
          <w:sz w:val="28"/>
          <w:szCs w:val="28"/>
        </w:rPr>
        <w:t>соблюдение сроков выплаты заработной платы.</w:t>
      </w:r>
    </w:p>
    <w:p>
      <w:pPr>
        <w:pStyle w:val="Style22"/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lineRule="auto" w:line="240"/>
        <w:ind w:right="-398" w:firstLine="851"/>
        <w:jc w:val="both"/>
        <w:rPr/>
      </w:pPr>
      <w:r>
        <w:rPr>
          <w:color w:val="000000"/>
          <w:sz w:val="28"/>
          <w:szCs w:val="28"/>
        </w:rPr>
        <w:t xml:space="preserve">По итогам 2 квартала 2018 Государственной инспекцией труда в Нижегородской области завершено 5 проверок организаций, осуществляющих </w:t>
      </w:r>
      <w:r>
        <w:rPr>
          <w:color w:val="000000"/>
          <w:sz w:val="28"/>
          <w:szCs w:val="28"/>
          <w:lang w:bidi="ru-RU"/>
        </w:rPr>
        <w:t xml:space="preserve">деятельность по организации отдыха и оздоровления </w:t>
      </w:r>
      <w:r>
        <w:rPr>
          <w:color w:val="000000"/>
          <w:sz w:val="28"/>
          <w:szCs w:val="28"/>
        </w:rPr>
        <w:t>детей и молодежи. Выявлены следующие нарушения трудового законодательства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true"/>
        <w:spacing w:before="0" w:after="0"/>
        <w:ind w:left="0" w:right="-398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не проходят обязательное психиатрическое освидетельствование и допускаются к работе (не отстраняются), в нарушение ст. 76, 212, 213 Трудового Кодекса РФ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true"/>
        <w:spacing w:before="0" w:after="0"/>
        <w:ind w:left="0" w:right="-398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ботников отсутствуют справки об отсутствии судимости, в нарушение ст. 22 Трудового кодекса РФ (врач и медицинская сестра)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true"/>
        <w:spacing w:before="0" w:after="0"/>
        <w:ind w:left="0" w:right="-398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не проходят обязательные медицинский осмотры и допускаются к работе (не отстраняются), в нарушение ст. 76, 212, 213 Трудового Кодекса РФ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бочих местах воспитателя, старшего вожатого, вожатого, инструктора по физической культуре и других не проведена специальная оценка условий труда, в нарушение ст. 212 Трудового Кодекса РФ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ый закон от 28 декабря 2013 г. 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2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 специальной оценке условий труда"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не ознакамливают с результатами специальной оценки условий труда на их рабочем месте, в нарушение ст. 212 Трудового Кодекса РФ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ый закон от 28 декабря 2013 г. 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2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 специальной оценке условий труда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autoSpaceDE w:val="true"/>
        <w:spacing w:before="0" w:after="0"/>
        <w:ind w:left="0" w:right="-398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овых договорах работников отсутствуют сведения об условиях труда на его рабочем месте, в нарушение ст. 57 Трудового Кодекса РФ.</w:t>
      </w:r>
    </w:p>
    <w:p>
      <w:pPr>
        <w:pStyle w:val="Normal"/>
        <w:ind w:right="-398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тогах проведенных проверок направляется в Федеральную службу по труду и занятости и Министерство образования, науки и молодежной политики Нижегородской области.</w:t>
      </w:r>
    </w:p>
    <w:p>
      <w:pPr>
        <w:pStyle w:val="Normal"/>
        <w:ind w:right="-398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спекцией труда в Нижегородской области для устранения выявленных нарушений выдаются обязательные для исполнения предписания, лица, допустившие нарушения трудового законодательства привлекаются к административной ответственности.</w:t>
      </w:r>
    </w:p>
    <w:p>
      <w:pPr>
        <w:pStyle w:val="Normal"/>
        <w:ind w:right="-398"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проведения внеплановых проверок в организациях Нижегородской области оказывающих услуги по проведению специальной оценки условий труда</w:t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>В соответствии с приказом Роструда № 76 от 07.02.2018 г «О проведении внеплановых проверок соблюдения гарантий прав работников при проведении специальной оценки условий труда» Государственной инспекцией труда в Нижегородской области был сформирован график проведения внеплановых проверок</w:t>
      </w:r>
      <w:r>
        <w:rPr/>
        <w:t xml:space="preserve"> </w:t>
      </w:r>
      <w:r>
        <w:rPr>
          <w:sz w:val="28"/>
          <w:szCs w:val="28"/>
        </w:rPr>
        <w:t>организаций Нижегородской области оказывающих услуги по проведению специальной оценки условий труда,  в который вошли 23 организации.</w:t>
      </w:r>
    </w:p>
    <w:p>
      <w:pPr>
        <w:pStyle w:val="Normal"/>
        <w:ind w:right="-398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было установлено, что 10 организаций не оказывают услуги по проведению специальной оценки условий труда.</w:t>
      </w:r>
    </w:p>
    <w:p>
      <w:pPr>
        <w:pStyle w:val="Normal"/>
        <w:ind w:right="-398" w:firstLine="851"/>
        <w:jc w:val="both"/>
        <w:rPr/>
      </w:pPr>
      <w:r>
        <w:rPr>
          <w:b/>
          <w:sz w:val="28"/>
          <w:szCs w:val="28"/>
          <w:u w:val="single"/>
        </w:rPr>
        <w:t>Основные нарушения, которые были выявлены в ходе проведения проверок</w:t>
      </w:r>
      <w:r>
        <w:rPr>
          <w:sz w:val="28"/>
          <w:szCs w:val="28"/>
        </w:rPr>
        <w:t xml:space="preserve"> связаны с нарушением порядка и сроков сдачи отчетов в Единую общероссийскую справочно-информационную систему по охране труда.</w:t>
      </w:r>
    </w:p>
    <w:p>
      <w:pPr>
        <w:pStyle w:val="Normal"/>
        <w:ind w:right="-398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ыявленных нарушениях информация была направлена в Росакредитацию и Министерство социальной политики Нижегородской области для принятия решений в пределах своих полномочий.</w:t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 xml:space="preserve">Следует напомнить, что согласно Федерального закона № 426 «О специальной оценке условий труда» специальная оценка условий труда рабочих мест должна быть завершена не позднее чем 31 декабря 2018 года. </w:t>
      </w:r>
    </w:p>
    <w:p>
      <w:pPr>
        <w:pStyle w:val="Normal"/>
        <w:ind w:right="-398" w:firstLine="851"/>
        <w:jc w:val="both"/>
        <w:rPr/>
      </w:pPr>
      <w:r>
        <w:rPr>
          <w:sz w:val="28"/>
          <w:szCs w:val="28"/>
        </w:rPr>
        <w:t>Работодатели, которые проигнорируют данное требование, могут быть привлечены к административной ответственности при поступлении соответствующей информации в инспекцию.</w:t>
      </w:r>
    </w:p>
    <w:p>
      <w:pPr>
        <w:pStyle w:val="Normal"/>
        <w:ind w:right="-39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ситуации с задолженностью по заработной плате в организациях оборонно-промышленного комплекса и стратегических организациях Нижегородской области:</w:t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включением в план работы Правительственной комиссии по обеспечению реализации мер по предупреждению банкротства стратегических предприятий и организаций, а также организаций оборонно-промышленного комплекса (утвержден поручением Заместителя Председателя Правительства РФ Д.О. Рогозина №4283п-П13 от 1 июля 2015г.) Государственной инспекцией труда в Нижегородской области с 2015г. проводится мониторинг ситуации с задолженностью по заработной плате в организациях оборонно-промышленного комплекса согласно Перечню организаций, включенных в сводный реестр организаций оборонно-промышленного комплекса, утвержденного приказом Минпромторга России от 3 июля 2015г. №1828. По итогам доклада Правительственной комиссии 29.06.2016г. (протокол №3 от 29.06.2016г.) принято решение  расширить зону проведения мониторинга на организации, включенные в перечень стратегических организаций, а также федеральных органов исполнительной власти, обеспечивающих реализацию единой государственной политики в отраслях экономики, в которых осуществляют деятельность эти организации. Утвержденный распоряжением Правительства РФ от 20 августа 2009г. №1226-р. Государственная инспекция труда в Нижегородской области по вышеуказанному вопросу обеспечивает ежемесячное предоставление отчетной информации, начиная с июля 2015г. в Управление государственного надзора в сфере труда Федеральной службы по труду и занятости  (РОСТРУД). В случае выявления задолженности по заработной плате на предприятиях ОПК обеспечивается незамедлительное проведение надзорных мероприятий в этих организациях. Доклад о результатах проверок предоставляется в РОСТРУД в кратчайшие сроки.</w:t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ей труда в Нижегородской области во 2 квартале 2018г. в результате мониторинга организаций ОПК и стратегических предприятий задолженности по заработной плате не выявлено.</w:t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о Следственным комитетом. Направление материалов по ст.145 УК РФ в СУ СК РФ по Нижегородской области:</w:t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Соглашением от 27.07.2017г. «О взаимодействии между следственным управлением Следственного комитета РФ по Нижегородской области и Государственной инспекции труда в Нижегородской области»  предметом которого является установление порядка взаимодействия по осуществлению контроля за соблюдением трудового законодательства и иных нормативных правовых актов содержащих нормы трудового права, в случае выявления в ходе плановых/внеплановых проверок и других надзорных мероприятий признаков преступлений, относящихся к подследственности следователей Следственного комитета РФ, без принятия решения о привлечении виновных должностных лиц к административной ответственности ГИТ направляет напрямую в Следственное управление материалы для проведения проверки в порядке ст. 144-145 УПК РФ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ей труда в Нижегородской области во 2 квартале 2018г.  направлено  материалов  по ст.145 УК РФ – 2.</w:t>
      </w:r>
    </w:p>
    <w:p>
      <w:pPr>
        <w:pStyle w:val="Normal"/>
        <w:ind w:right="-39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ind w:right="-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398"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-398" w:firstLine="142"/>
        <w:rPr/>
      </w:pPr>
      <w:bookmarkStart w:id="0" w:name="work"/>
      <w:bookmarkEnd w:id="0"/>
      <w:r>
        <w:rPr>
          <w:b w:val="false"/>
          <w:szCs w:val="27"/>
        </w:rPr>
        <w:t>И.о. руководителя Государственной инспекции</w:t>
      </w:r>
    </w:p>
    <w:p>
      <w:pPr>
        <w:pStyle w:val="TextBody"/>
        <w:ind w:right="-398" w:firstLine="142"/>
        <w:rPr/>
      </w:pPr>
      <w:r>
        <w:rPr>
          <w:b w:val="false"/>
          <w:szCs w:val="27"/>
        </w:rPr>
        <w:t xml:space="preserve">труда – главного </w:t>
      </w:r>
      <w:r>
        <w:rPr>
          <w:b w:val="false"/>
          <w:bCs/>
          <w:szCs w:val="27"/>
        </w:rPr>
        <w:t xml:space="preserve">государственного инспектора </w:t>
      </w:r>
    </w:p>
    <w:p>
      <w:pPr>
        <w:pStyle w:val="TextBody"/>
        <w:ind w:right="-398" w:firstLine="142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>труда в Нижегородской области</w:t>
        <w:tab/>
        <w:tab/>
        <w:tab/>
        <w:tab/>
        <w:t xml:space="preserve">                      В.И. Неклюдов</w:t>
      </w:r>
    </w:p>
    <w:p>
      <w:pPr>
        <w:pStyle w:val="TextBody"/>
        <w:ind w:right="-398" w:firstLine="851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TextBody"/>
        <w:ind w:right="-398" w:firstLine="851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Normal"/>
        <w:ind w:right="-398" w:firstLine="851"/>
        <w:jc w:val="both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p>
      <w:pPr>
        <w:pStyle w:val="Normal"/>
        <w:ind w:right="-398" w:firstLine="85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35"/>
      <w:ind w:left="14" w:hanging="0"/>
      <w:jc w:val="both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6" w:hanging="0"/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hort">
    <w:name w:val="short"/>
    <w:qFormat/>
    <w:rPr/>
  </w:style>
  <w:style w:type="character" w:styleId="Terbg1">
    <w:name w:val="terbg1"/>
    <w:qFormat/>
    <w:rPr>
      <w:shd w:fill="FFCCCC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Абзац списка Знак"/>
    <w:qFormat/>
    <w:rPr>
      <w:rFonts w:ascii="Courier New" w:hAnsi="Courier New" w:cs="Courier New"/>
      <w:sz w:val="22"/>
      <w:szCs w:val="22"/>
    </w:rPr>
  </w:style>
  <w:style w:type="character" w:styleId="Style14">
    <w:name w:val="Нижний колонтитул Знак"/>
    <w:qFormat/>
    <w:rPr/>
  </w:style>
  <w:style w:type="character" w:styleId="Blk">
    <w:name w:val="blk"/>
    <w:qFormat/>
    <w:rPr/>
  </w:style>
  <w:style w:type="character" w:styleId="Extendedtextshort">
    <w:name w:val="extended-text__short"/>
    <w:qFormat/>
    <w:rPr/>
  </w:style>
  <w:style w:type="character" w:styleId="Bodytext255pt">
    <w:name w:val="Body text (2) + 5.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4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399" w:leader="none"/>
      </w:tabs>
      <w:ind w:left="399" w:right="171" w:hanging="0"/>
      <w:jc w:val="both"/>
    </w:pPr>
    <w:rPr>
      <w:sz w:val="28"/>
      <w:szCs w:val="22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Текст2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80" w:after="0"/>
      <w:ind w:left="720" w:hanging="0"/>
    </w:pPr>
    <w:rPr>
      <w:rFonts w:ascii="Courier New" w:hAnsi="Courier New" w:cs="Courier New"/>
      <w:sz w:val="22"/>
      <w:szCs w:val="22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аблица"/>
    <w:basedOn w:val="Normal"/>
    <w:qFormat/>
    <w:pPr>
      <w:suppressLineNumbers/>
    </w:pPr>
    <w:rPr>
      <w:rFonts w:ascii="Arial" w:hAnsi="Arial" w:cs="Arial"/>
      <w:sz w:val="18"/>
      <w:szCs w:val="20"/>
    </w:rPr>
  </w:style>
  <w:style w:type="paragraph" w:styleId="WWHeading">
    <w:name w:val="WW-Heading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4:39:00Z</dcterms:created>
  <dc:creator>Elena</dc:creator>
  <dc:description/>
  <cp:keywords/>
  <dc:language>en-US</dc:language>
  <cp:lastModifiedBy>smi</cp:lastModifiedBy>
  <cp:lastPrinted>2018-05-15T11:17:00Z</cp:lastPrinted>
  <dcterms:modified xsi:type="dcterms:W3CDTF">2018-07-16T04:39:00Z</dcterms:modified>
  <cp:revision>2</cp:revision>
  <dc:subject/>
  <dc:title>Пояснительная записка</dc:title>
</cp:coreProperties>
</file>