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03860</wp:posOffset>
                </wp:positionV>
                <wp:extent cx="925195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едения о доходах, рас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Нижегородской  области за отчетный финансовый год с 1 января     2020 года по 31 декабря 2020 года,  для размещения на официальном сайте Государственной инспекции труда в Нижегородской области в порядке, установленном Указом Президента Российской Федерации  от 8 июля 2013 г. № 6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2.8pt;mso-wrap-distance-left:9pt;mso-wrap-distance-right:9pt;mso-wrap-distance-top:0pt;mso-wrap-distance-bottom:0pt;margin-top:31.8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ведения о доходах, рас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Нижегородской  области за отчетный финансовый год с 1 января     2020 года по 31 декабря 2020 года,  для размещения на официальном сайте Государственной инспекции труда в Нижегородской области в порядке, установленном Указом Президента Российской Федерации  от 8 июля 2013 г. № 61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"/>
        <w:gridCol w:w="1228"/>
        <w:gridCol w:w="1080"/>
        <w:gridCol w:w="1094"/>
        <w:gridCol w:w="1276"/>
        <w:gridCol w:w="850"/>
        <w:gridCol w:w="1134"/>
        <w:gridCol w:w="1134"/>
        <w:gridCol w:w="851"/>
        <w:gridCol w:w="1041"/>
        <w:gridCol w:w="1510"/>
        <w:gridCol w:w="1190"/>
        <w:gridCol w:w="2070"/>
      </w:tblGrid>
      <w:tr>
        <w:trPr/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-ность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вид, марка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кла-риро-ванный годовой доход (руб.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ство</w:t>
            </w:r>
          </w:p>
        </w:tc>
      </w:tr>
      <w:tr>
        <w:trPr>
          <w:trHeight w:val="3408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шес И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Руководитель Государственной инспекции труда – главный государственный инспектор труда в Нижегород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оенное нежилое помещение – подземная авто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оенное нежилое помещение – подземная авто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оенное 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оенное 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26/12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4/129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688/76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3/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688/43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21Р, ФОЛЬКСВАГЕН Террамон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1121,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, полученный от продажи легкового автомобиля, кредит на приобретение автомобиля</w:t>
            </w:r>
          </w:p>
        </w:tc>
      </w:tr>
      <w:tr>
        <w:trPr>
          <w:trHeight w:val="98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9,2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9,2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8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людов В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 ГИТ-заместитель главного государственного инспектора труда в Нижегородской области (по правовым вопроса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Неклюдова Н.Н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8,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А РИ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lin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САНДЕРО СТЕПВ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8068,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об открытии кредитной линии с лимитом кредитования</w:t>
            </w:r>
          </w:p>
        </w:tc>
      </w:tr>
      <w:tr>
        <w:trPr>
          <w:trHeight w:val="398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Неклюдов В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,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3596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,9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етисян Ж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руководител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273,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278,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а за соблюдением законодательства о труде и охране труда и информационно-аналитической работ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аков А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123,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734,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равового надзора № 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цких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 Тойота РАВ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328,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818,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ед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447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355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конян З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5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489,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ичева Е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ФАБИ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471,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551,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йлова Е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Старший 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48,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вьева О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314,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280,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равового надзора № 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кров С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358,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,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Civi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590,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живин В.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Гранд-Вита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427,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8726,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ина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868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,3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,3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равового надзора № 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932,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бире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621,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юшкин Л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841,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983,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пожник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1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030,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а по охране труда № 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дун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ДАСТЕ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524,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ва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Государственный инспектор труда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292,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051,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ина Е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,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: КИ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537,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инова К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Государственный инспектор труда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З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33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470,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а по охране труда № 5</w:t>
            </w:r>
          </w:p>
        </w:tc>
      </w:tr>
      <w:tr>
        <w:trPr>
          <w:trHeight w:val="78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вонная И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2/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643,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2/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ко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ctavi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6766,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тафьев А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ча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,3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 средств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V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5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W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644,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опления за предыдущие год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1/2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RA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115,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1,8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шн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,1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136,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781,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7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ынов Н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412,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3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0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5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141,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а по охране труда № 6</w:t>
            </w:r>
          </w:p>
        </w:tc>
      </w:tr>
      <w:tr>
        <w:trPr>
          <w:trHeight w:val="11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етисян Р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надзора по охране труда № 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V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2656,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, полученный от продажи легкового автомобиля, кредит</w:t>
            </w:r>
          </w:p>
        </w:tc>
      </w:tr>
      <w:tr>
        <w:trPr>
          <w:trHeight w:val="11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V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07,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, полученный от продажи легкового автомобиля, накопления за предыдущие годы</w:t>
            </w:r>
          </w:p>
        </w:tc>
      </w:tr>
      <w:tr>
        <w:trPr>
          <w:trHeight w:val="33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хов И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8, 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д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ому автомобилю ВА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097,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копления за предыдущие годы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,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оле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g Yong Action Sport A 200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696,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575,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овкова Н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Старший государственный инспектор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труда    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RA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562,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уров Л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CEE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963,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ланирования, бухгалтерского учёта и отчётнос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калова Л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-главный бухгалте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1120,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2,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нькова Е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074,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-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Times New Roman"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6:58:00Z</dcterms:created>
  <dc:creator>Атяшкин</dc:creator>
  <dc:description/>
  <cp:keywords/>
  <dc:language>en-US</dc:language>
  <cp:lastModifiedBy>Пользователь Windows</cp:lastModifiedBy>
  <cp:lastPrinted>2021-05-21T18:51:00Z</cp:lastPrinted>
  <dcterms:modified xsi:type="dcterms:W3CDTF">2021-05-21T16:58:00Z</dcterms:modified>
  <cp:revision>2</cp:revision>
  <dc:subject/>
  <dc:title>Приложение № 1</dc:title>
</cp:coreProperties>
</file>